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Gewürzgur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Stange 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aprika, ro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 xml:space="preserve">250 ml Miracel Whip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kochte Kartoffeln in Scheiben, Gewürzgurken und Paprika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tücke und Lauch in Ringe schneiden. Zwiebel h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, Gewürzgurken, Paprika und Zwiebel vermischen. Lauchringe unterh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nschließend Miracel Whip dazu geben und vermischen. Nach Belieben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frischen Kräutern bestre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05:00Z</dcterms:created>
  <dc:creator>Einhäuser</dc:creator>
  <dc:description/>
  <dc:language>en-US</dc:language>
  <cp:lastModifiedBy>Einhäuser</cp:lastModifiedBy>
  <dcterms:modified xsi:type="dcterms:W3CDTF">2003-10-15T23:06:00Z</dcterms:modified>
  <cp:revision>1</cp:revision>
  <dc:subject/>
  <dc:title>Kartoffelsalat mit Lauch</dc:title>
</cp:coreProperties>
</file>